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nexa nr 1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ISTA </w:t>
      </w:r>
      <w:r>
        <w:rPr>
          <w:rFonts w:cs="Arial" w:ascii="Arial" w:hAnsi="Arial"/>
          <w:b/>
          <w:sz w:val="24"/>
          <w:szCs w:val="24"/>
        </w:rPr>
        <w:t>UAT-urilor din</w:t>
      </w:r>
      <w:r>
        <w:rPr>
          <w:rFonts w:cs="Arial" w:ascii="Arial" w:hAnsi="Arial"/>
          <w:b/>
          <w:sz w:val="24"/>
          <w:szCs w:val="24"/>
        </w:rPr>
        <w:t xml:space="preserve"> ZONELE CU CONSTRÂNGERI SEMNIFICATIVE</w:t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36"/>
        <w:gridCol w:w="3405"/>
        <w:gridCol w:w="1722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SIRU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JUDE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UAT LAU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ARA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FRON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HISINEU-CRI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URTI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6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NADLA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ELNA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9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NICE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RATO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S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5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5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EC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7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9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CUSIG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NTE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9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ANT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1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COD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2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IT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3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MA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U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N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ARA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ERI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IMANDU NO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ROBAN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ADA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3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RO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5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O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9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SALO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2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VRAM IAN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1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PAL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6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MEGH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7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CIUB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7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DACU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2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MIT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54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VEZ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4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VICTO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0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M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6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BRAI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70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S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7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FAUR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7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RDILA-GRE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8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TESTII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9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RDEI VERD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9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C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0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RE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0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D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1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BE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2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D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3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OP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4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INSURAT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46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IRLA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5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XIN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6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VILA MIRES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7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MNIC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7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M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8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IO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8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CIA TUD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9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ORTARU NO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99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L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0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ANCU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1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RDILA-GAISEAN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1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1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CHI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2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DOR VLADIMIR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3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F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3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LM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39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4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CTO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4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5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AVO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5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ZA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8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BUZA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8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RAMNICU SAR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8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MA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9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TA ALB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9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ACE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3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L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4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DE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8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.A. ROSET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2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LIB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3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CHIRLEAN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4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76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BIN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8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RAS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8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RGH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8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LODEANU SAR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9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LODEANU-SIL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1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ARG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3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5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77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VILA BAN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1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D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1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RDO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7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OGOAN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8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U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9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MNIC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0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BEAS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0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SE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0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GEA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1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HAT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4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UTELNI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5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ME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6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ALP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8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N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8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LM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9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DU PAS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0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RAMNIC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39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L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4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IDU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5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LOR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9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CNA DE FIE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3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LIST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6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GNE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9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DIN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6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CASD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3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RN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5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AD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5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4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CONSTA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4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EFORI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4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MANGA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5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NAVOD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5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TECHIRGHIO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5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GIG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5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 AUGUS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6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M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6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OVID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7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Z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8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HARS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8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MEDGID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8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DAMCLI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9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0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IM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06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1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ST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1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CHEZ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2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RNOG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2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B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2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CAR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3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BAD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3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GEALA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4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M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5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U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6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MP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6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73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ROMI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80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RLI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8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INDA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8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NDEPENDE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9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ON CORV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0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PN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13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19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L KOGALNICE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2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RCEA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3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NEGRU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4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ICOLAE BALC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4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5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STR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6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NTELIMO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6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CINEA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7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STE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8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A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9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IM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9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L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9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RGUS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0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PA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0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PRAISA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1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U LUI TRAI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1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M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1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MBRA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1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ULTU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1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RTOM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1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MZA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2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2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T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2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AG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3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ZA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3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IGN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3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D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3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NTAN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99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CRAI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3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BAI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3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CALAF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5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EGAR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5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FUMA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63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MARASTII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6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MARASTII DE SU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7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PELE V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8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ECHE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8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E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9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9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TOSESTI-P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9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TOVO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5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U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5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STRAN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6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6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LA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6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7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NA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7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TAT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8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ROI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8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PERCENII NO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9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NE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0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DABU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0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0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IO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0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2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NI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3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ICE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4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RC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4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GHE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5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BE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53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5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NGI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6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GO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6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I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6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8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EC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8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VO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9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POV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9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CESU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0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CESU DE SU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0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GLAVI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0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2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SCH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3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3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TAT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3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G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4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GO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5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STRO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5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IS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6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E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6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SCU VECH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7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EN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7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AN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8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DOV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9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S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9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D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ACA DE CAM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2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LISTEA CRUC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3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AS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4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S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5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NIR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55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RZICU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5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STANCI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8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TAN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8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8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RO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89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ICIU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9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IDI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9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IN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9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NTORSU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9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JIST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1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NATO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2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2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T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3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E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3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ESTI-ME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4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TARGU BUJ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5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5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AB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6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AS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6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6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7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N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8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VAD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9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9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O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0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0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M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TACHE NEG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DALB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US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2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RT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2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OL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3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UMUS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3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UN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4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IDIG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5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IV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5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NDEPENDE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6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V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6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O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67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69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T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7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STA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7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VI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7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MOLO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9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AN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96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CH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9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0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D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1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ANTE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1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HE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1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LOBOZIA CONACH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2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MARD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2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MUL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2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3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DOR VLADIMIR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3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UC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4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MBRA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4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MAR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5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LEZ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5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LAD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5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D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5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GRI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5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ZA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6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HUR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94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STUCH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94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P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5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REZ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7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CURI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4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IGO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4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IA DE AMARAD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0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2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T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6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56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CALAR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5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D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6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SLOBOZ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7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FE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7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TANDAR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7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8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AM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8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DRAS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9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A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9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R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9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RDU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0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0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AZ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0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C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1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CH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1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LN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2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CO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2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AMB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2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ZA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3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ICHIS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3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R MARUN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44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ROBAN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4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AL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5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OS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5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CA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6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ORGHE DOJ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6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ORGHE LAZA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6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D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7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IN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7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IV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7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NDEPENDE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8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EGA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8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EHL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8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LEHLIU G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9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PS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9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L KOGALNICE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0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LOS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1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TENI-BUZA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1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EXANDRU ODOB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1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IE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2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ISO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26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VI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3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E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3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CIO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3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4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ANTE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4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FANTU GHEORGH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49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LN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5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DI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5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FAN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6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LM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6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NIR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7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L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7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LA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60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NGH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64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TU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65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ZM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71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B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73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OZ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2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S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6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ISA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6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DUCAN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9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TO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5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GIURG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5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LOBOZ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OLTEN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T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URZI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7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CAR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7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NAS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75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DANCA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8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FUMA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8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EX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8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MAS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9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XINT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0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0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C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0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LCIUGAT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1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2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Z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2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4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UD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7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SCIO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7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N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8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SELE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0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LIB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1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M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2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E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4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R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4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4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SCA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64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O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7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I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7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FIERBINTI-TARG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8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ASINE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9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A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9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UMU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0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UN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0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FUNDUL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1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1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UJ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2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RBOV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3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GOS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35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STI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3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STIN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4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D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4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EA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5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U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5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URB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6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T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7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E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8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ON ROA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9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ILAV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0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1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 BRAV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1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NASTIR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2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ARA VLASI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2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VIL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3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34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ICOLAE BALC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4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U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5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INA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5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TRACHIO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6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ATA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6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UN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7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UTINE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7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DOV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8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U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0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2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HA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2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PANT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2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3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LD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4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FANESTII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4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MADA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6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LM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7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ARGOV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7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DRAG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7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MACRIS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8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ILA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87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9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ED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9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D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66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ASA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66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DU IZ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3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CICOI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5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0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ORS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7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EZNITA-MOT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9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RIL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4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JMI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4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VESE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5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RV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5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MBRA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7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RL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8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GO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9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E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0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U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3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OV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5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I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7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BARSIA DE CAM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8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TUL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2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ISTO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46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G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4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C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6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VIN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8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NATO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N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4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CARAC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4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HI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5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ORAB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5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RC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6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DRAGANESTI-OL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6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BI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8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Z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8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BIC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9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TAVA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99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EB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0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NCO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0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CINI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1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ZI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1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LI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3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TE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4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AMPO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5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6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VES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7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ROSLO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8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RU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9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LCO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0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RCAS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1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VA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1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STAVA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2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OJDIBO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2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N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3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CO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3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BI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3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VO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4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UNT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5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6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VI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7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BARS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9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L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9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SICA DE SU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0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IE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1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IATRA-OL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1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RSCO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37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OTCOA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4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DOMI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5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D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5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TUN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5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S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6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ARISO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6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HI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7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CORNIC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8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A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0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PRANCENA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0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OE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1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OIC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1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UD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2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RB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2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FAN CEL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4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5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RAI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6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RZ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7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DAST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7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DASTR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8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S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9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0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LADI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1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ULP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2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T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3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DIN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3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PO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3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SICA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3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SINA NOU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3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PARL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14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MIZI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1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BA 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2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TA DOAMN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3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LDESTI-GRAD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6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R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7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LCEAG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8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J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30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33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UL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34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RGH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1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CI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4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R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62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65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P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70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729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UA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86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ISLA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6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TURNU MAGU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7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PER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7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SLAZ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7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7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ALEXAND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8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N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8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ROSCH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8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ROSIORI DE VED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9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ZIMNI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9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A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1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GD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2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GADI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2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N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3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JO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3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3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4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MATU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4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MATUIU DE SU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5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VEN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5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6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ANG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6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ANG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8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ANESTI DE VED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9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URCU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9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UMO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1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VO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1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1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2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VROD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2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DA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3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Z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4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STUR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5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BEAS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5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E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5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AT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5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ETRO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6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OS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6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OPII-SLAVI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7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T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8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UTINE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8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DO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9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C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RIOA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1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A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1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GARCEA-VA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3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LOBOZIA MAND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3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MARDIO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4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JA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4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H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4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OROB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7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RAI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7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ROIANU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8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G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8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ED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9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ISO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9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TOAP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9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NCIU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0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1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1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NTAN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1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EL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15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DA-CLOCOCI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4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JIMBO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5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ANNICOLA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7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BA VECH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LE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62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PINI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62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NA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643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MLOS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67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DESTII VECH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73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AM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74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ENAUHEI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75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OVR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81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IA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85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CHINEZ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873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PETR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88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REMI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2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IA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3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E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3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DESTII NO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4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TTLOB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4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ECE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4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AVA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4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D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4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MNATI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4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5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SA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7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MAC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7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8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IDAU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9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CAL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9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SIM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1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2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CUR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3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3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ROBAN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3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ECAT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4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E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4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IN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4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MCEAR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5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5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VO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6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IJI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6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V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8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 BRAV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8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L KOGALNICE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9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LBAN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1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STR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1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CENEA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2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LAVA CERCHEZ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2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MARD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3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JA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3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POLOG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4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RCO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5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.C.BRATI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5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CA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5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TEIL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7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BARLA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21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SU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21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N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24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EZ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25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LAG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36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N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36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DA-EPU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37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EPU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38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L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39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G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13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IV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1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2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IMITRIE CANTEMI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7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 BAN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8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UST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9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MURG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51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DU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58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59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ANI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613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LE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65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T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66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ETRISO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67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ISO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67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NDER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0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UT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1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OR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2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UNTIS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2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GO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2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D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3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CHID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89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01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LAV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23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P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26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I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29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UN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5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TROF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7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FOC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52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55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2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ROAF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3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UG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6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IC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7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LCOVU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8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6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HL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7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LOBOZIA CIO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8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R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9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TAR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6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NATO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8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ULTU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9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L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9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LOG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9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BREJ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9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STOA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3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RO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3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L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5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NTELIMO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53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OPESTI LEOR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5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VOLUNT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6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M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RAI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E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6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SVO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R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8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8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GRA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8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IO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9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BIN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9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LE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9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CU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99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LDO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0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ATO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0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AT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0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URA IALOMIT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0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V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0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BU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hd w:fill="FDE9D9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59:00Z</dcterms:created>
  <dc:creator>Andreea MARCU</dc:creator>
  <dc:description/>
  <dc:language>en-US</dc:language>
  <cp:lastModifiedBy>Utilizator Windows</cp:lastModifiedBy>
  <dcterms:modified xsi:type="dcterms:W3CDTF">2018-08-06T09:59:00Z</dcterms:modified>
  <cp:revision>2</cp:revision>
  <dc:subject/>
  <dc:title/>
</cp:coreProperties>
</file>